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New Client Services Request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23230</wp:posOffset>
                </wp:positionH>
                <wp:positionV relativeFrom="page">
                  <wp:posOffset>605155</wp:posOffset>
                </wp:positionV>
                <wp:extent cx="1841500" cy="2504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50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130" cy="52260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130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ind w:left="400" w:hanging="30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0" w:hanging="30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3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Xtreme Networks Limited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0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PO Box 13485, Johnsonville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Level 3, The Thorndon Centre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191 Thorndon Quay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0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Wellington, New Zealand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4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  <w:t>PH: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0800 GOXTREME (0800 469 873)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4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  <w:t>FX:</w:t>
                            </w: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ab/>
                              <w:t>0800 FXXTREME (0800 399 873)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4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info@xtreme.net.nz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4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  <w:t>www.xtreme.net.nz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Verdana" w:hAnsi="Verdana" w:cs="Verdana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7.2pt;mso-wrap-distance-left:9.05pt;mso-wrap-distance-right:9.05pt;mso-wrap-distance-top:0pt;mso-wrap-distance-bottom:0pt;margin-top:47.65pt;mso-position-vertical-relative:page;margin-left:43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b/>
                          <w:sz w:val="13"/>
                          <w:szCs w:val="13"/>
                          <w:lang w:val="en-US" w:eastAsia="en-US"/>
                        </w:rPr>
                        <w:drawing>
                          <wp:inline distT="0" distB="0" distL="0" distR="0">
                            <wp:extent cx="1294130" cy="52260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130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ind w:left="400" w:hanging="30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400" w:hanging="30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3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Xtreme Networks Limited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0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PO Box 13485, Johnsonville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0"/>
                        <w:rPr/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Level 3, The Thorndon Centre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0"/>
                        <w:rPr/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191 Thorndon Quay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0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Wellington, New Zealand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4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  <w:t>PH:</w:t>
                        <w:tab/>
                      </w: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0800 GOXTREME (0800 469 873)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4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  <w:t>FX:</w:t>
                      </w: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ab/>
                        <w:t>0800 FXXTREME (0800 399 873)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4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info@xtreme.net.nz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400"/>
                        <w:rPr/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ab/>
                      </w: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  <w:t>www.xtreme.net.nz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Verdana" w:hAnsi="Verdana" w:cs="Verdana"/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ind w:left="240" w:hanging="240"/>
        <w:rPr/>
      </w:pPr>
      <w:r>
        <w:rPr>
          <w:rFonts w:cs="Verdana" w:ascii="Verdana" w:hAnsi="Verdana"/>
          <w:b/>
          <w:sz w:val="20"/>
          <w:szCs w:val="20"/>
        </w:rPr>
        <w:t>Company Name:</w:t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hysical Address</w:t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or and building nam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eet number and name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urb: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wn/City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chnical Contact Name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Email address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Telephone: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Cell phone:</w:t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ostal Address </w:t>
      </w:r>
      <w:r>
        <w:rPr>
          <w:rFonts w:cs="Verdana" w:ascii="Verdana" w:hAnsi="Verdana"/>
          <w:sz w:val="20"/>
          <w:szCs w:val="20"/>
        </w:rPr>
        <w:t>(If Different To Above)</w:t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or and building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eet address / PO Box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urb: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wn/City:</w:t>
        <w:tab/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Postal Code:</w:t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counts Contact Name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Email address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Telephone:</w:t>
        <w:tab/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Cell phone:</w:t>
        <w:tab/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usiness Engaged In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240" w:hanging="24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nternet Connection Requirements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highlight w:val="yellow"/>
        </w:rPr>
        <w:t>CityLink connections require a 2-3 week lead time, preferably 3.</w:t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  <w:t>Cable modem connections require an 11 working day lead time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highlight w:val="yellow"/>
        </w:rPr>
        <w:t>Wireless lead times will vary from site to si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>All connections other than ADSL include a minimum 12 month contract requirement from the Network Provi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nection Type:</w:t>
        <w:tab/>
        <w:tab/>
      </w:r>
      <w:r>
        <w:fldChar w:fldCharType="begin">
          <w:ffData>
            <w:name w:val="__Fieldmark__19_3882971676"/>
            <w:enabled/>
            <w:ddList>
              <w:result w:val="0"/>
              <w:listEntry w:val="UFB 50/10"/>
              <w:listEntry w:val="UFB 100/50"/>
              <w:listEntry w:val="UFB 100/100"/>
              <w:listEntry w:val="CityLink Opta5"/>
              <w:listEntry w:val="CityLink Opta10"/>
              <w:listEntry w:val="CityLink Opta50"/>
              <w:listEntry w:val="CityLink Opta100"/>
              <w:listEntry w:val="CityLink Quanta50"/>
              <w:listEntry w:val="CityLink Quanta100"/>
              <w:listEntry w:val="CityLink Quanta500"/>
              <w:listEntry w:val="CityLink Quanta1000"/>
              <w:listEntry w:val="VDSL"/>
              <w:listEntry w:val="EUBA With POTS"/>
              <w:listEntry w:val="EUBA Without POTS"/>
              <w:listEntry w:val="Smartlinx3 Wireless 2Mb"/>
              <w:listEntry w:val="Smartlinx3 Wireless 5Mb"/>
              <w:listEntry w:val="Smartlinx3 Wireless 10Mb"/>
              <w:listEntry w:val="Araneo Wireless 2Mb Full Duplex"/>
              <w:listEntry w:val="Araneo Wireless 5Mb Full Duplex"/>
              <w:listEntry w:val="Araneo Wireless 10Mb Full Duplex"/>
              <w:listEntry w:val="Cable Modem 2Mb"/>
              <w:listEntry w:val="Cable Modem 10Mb"/>
              <w:listEntry w:val="HSNS"/>
              <w:listEntry w:val="Co-Location"/>
              <w:listEntry w:val="N/A"/>
            </w:ddList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DROPDOWN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0" w:name="__Fieldmark__19_3882971676"/>
      <w:bookmarkStart w:id="1" w:name="__Fieldmark__19_3882971676"/>
      <w:bookmarkEnd w:id="1"/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a/Bandwidth Plan:</w:t>
        <w:tab/>
      </w:r>
      <w:r>
        <w:fldChar w:fldCharType="begin">
          <w:ffData>
            <w:name w:val="__Fieldmark__20_3882971676"/>
            <w:enabled/>
            <w:ddList>
              <w:result w:val="0"/>
              <w:listEntry w:val="20GB International"/>
              <w:listEntry w:val="40GB International"/>
              <w:listEntry w:val="60GB International"/>
              <w:listEntry w:val="80GB International"/>
              <w:listEntry w:val="100GB International"/>
              <w:listEntry w:val="20GB Total Traffic"/>
              <w:listEntry w:val="40GB Total Traffic"/>
              <w:listEntry w:val="80GB Total Traffic"/>
              <w:listEntry w:val="120GB Total Traffic"/>
              <w:listEntry w:val="160GB Total Traffic"/>
              <w:listEntry w:val="1Mb Standard Guaranteed"/>
              <w:listEntry w:val="2Mb Standard Guaranteed"/>
              <w:listEntry w:val="3Mb Standard Guaranteed"/>
              <w:listEntry w:val="4Mb Standard Guaranteed"/>
              <w:listEntry w:val="5Mb Standard Guaranteed"/>
              <w:listEntry w:val="1Mb Premium Guaranteed"/>
              <w:listEntry w:val="2Mb Premium Guaranteed"/>
              <w:listEntry w:val="3Mb Premium Guaranteed"/>
              <w:listEntry w:val="4Mb Premium Guaranteed"/>
              <w:listEntry w:val="5Mb Premium Guaranteed"/>
            </w:ddList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DROPDOWN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2" w:name="__Fieldmark__20_3882971676"/>
      <w:bookmarkStart w:id="3" w:name="__Fieldmark__20_3882971676"/>
      <w:bookmarkEnd w:id="3"/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eferred Install Date:</w:t>
        <w:tab/>
      </w:r>
      <w:r>
        <w:fldChar w:fldCharType="begin">
          <w:ffData>
            <w:name w:val="Text1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dditional Internet Connection Requirements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ditional IP Addresses:</w:t>
        <w:tab/>
      </w:r>
      <w:r>
        <w:fldChar w:fldCharType="begin">
          <w:ffData>
            <w:name w:val="__Fieldmark__22_3882971676"/>
            <w:enabled/>
            <w:ddList>
              <w:result w:val="1"/>
              <w:listEntry w:val="/28 = 14 useable IP addresses"/>
              <w:listEntry w:val="Not required"/>
              <w:listEntry w:val="/30 = 2 useable IP addresses"/>
              <w:listEntry w:val="/29 = 6 useable IP addresses"/>
              <w:listEntry w:val="/27 = 30 useable IP addresses"/>
              <w:listEntry w:val="/26 = 62 useable IP addresses"/>
              <w:listEntry w:val="/25 = 126 useable IP addresses"/>
              <w:listEntry w:val="/24 = 1 Class C = 254 useable IP addresses"/>
            </w:ddList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DROPDOWN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4" w:name="__Fieldmark__22_3882971676"/>
      <w:bookmarkStart w:id="5" w:name="__Fieldmark__22_3882971676"/>
      <w:bookmarkEnd w:id="5"/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23230</wp:posOffset>
                </wp:positionH>
                <wp:positionV relativeFrom="page">
                  <wp:posOffset>605155</wp:posOffset>
                </wp:positionV>
                <wp:extent cx="1841500" cy="2504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50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130" cy="522605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130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Verdana" w:hAnsi="Verdana" w:cs="Verdana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7.2pt;mso-wrap-distance-left:9.05pt;mso-wrap-distance-right:9.05pt;mso-wrap-distance-top:0pt;mso-wrap-distance-bottom:0pt;margin-top:47.65pt;mso-position-vertical-relative:page;margin-left:43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b/>
                          <w:sz w:val="13"/>
                          <w:szCs w:val="13"/>
                          <w:lang w:val="en-US" w:eastAsia="en-US"/>
                        </w:rPr>
                        <w:drawing>
                          <wp:inline distT="0" distB="0" distL="0" distR="0">
                            <wp:extent cx="1294130" cy="522605"/>
                            <wp:effectExtent l="0" t="0" r="0" b="0"/>
                            <wp:docPr id="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130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Verdana" w:hAnsi="Verdana" w:cs="Verdana"/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dditional Services Requir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main Name Registration and Hosting: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our1stdomain.co.nz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our2nddomain.co.nz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our3rddomain.co.nz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b Site Hosting: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www.our1stsite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__Fieldmark__27_3882971676"/>
            <w:enabled/>
            <w:ddList>
              <w:result w:val="0"/>
              <w:listEntry w:val="10MB"/>
              <w:listEntry w:val="20MB"/>
              <w:listEntry w:val="50MB"/>
              <w:listEntry w:val="100MB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6" w:name="__Fieldmark__27_3882971676"/>
      <w:bookmarkStart w:id="7" w:name="__Fieldmark__27_3882971676"/>
      <w:bookmarkEnd w:id="7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www.our2ndsite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__Fieldmark__29_3882971676"/>
            <w:enabled/>
            <w:ddList>
              <w:result w:val="0"/>
              <w:listEntry w:val="10MB"/>
              <w:listEntry w:val="20MB"/>
              <w:listEntry w:val="50MB"/>
              <w:listEntry w:val="100MB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8" w:name="__Fieldmark__29_3882971676"/>
      <w:bookmarkStart w:id="9" w:name="__Fieldmark__29_3882971676"/>
      <w:bookmarkEnd w:id="9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www.our3rdsite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__Fieldmark__31_3882971676"/>
            <w:enabled/>
            <w:ddList>
              <w:result w:val="0"/>
              <w:listEntry w:val="10MB"/>
              <w:listEntry w:val="20MB"/>
              <w:listEntry w:val="50MB"/>
              <w:listEntry w:val="100MB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0" w:name="__Fieldmark__31_3882971676"/>
      <w:bookmarkStart w:id="11" w:name="__Fieldmark__31_3882971676"/>
      <w:bookmarkEnd w:id="11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/>
      </w:pPr>
      <w:r>
        <w:rPr>
          <w:rFonts w:cs="Verdana" w:ascii="Verdana" w:hAnsi="Verdana"/>
          <w:b/>
          <w:sz w:val="20"/>
          <w:szCs w:val="20"/>
        </w:rPr>
        <w:t xml:space="preserve">Spam Filtering </w:t>
      </w:r>
      <w:r>
        <w:rPr>
          <w:rFonts w:cs="Verdana" w:ascii="Verdana" w:hAnsi="Verdana"/>
          <w:sz w:val="20"/>
          <w:szCs w:val="20"/>
        </w:rPr>
        <w:t xml:space="preserve">(As per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http://www.xtreme.net.nz/support/mail.php</w:t>
        </w:r>
      </w:hyperlink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mail@our1stdomain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__Fieldmark__33_3882971676"/>
            <w:enabled/>
            <w:ddList>
              <w:result w:val="0"/>
              <w:listEntry w:val="1) Deliver mail directly to us"/>
              <w:listEntry w:val="2) Delete tagged spam, no questions asked"/>
              <w:listEntry w:val="3) Forward tagged spam to us"/>
              <w:listEntry w:val="4) Check our spam and forward false positives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2" w:name="__Fieldmark__33_3882971676"/>
      <w:bookmarkStart w:id="13" w:name="__Fieldmark__33_3882971676"/>
      <w:bookmarkEnd w:id="13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mail@our2nddomain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__Fieldmark__35_3882971676"/>
            <w:enabled/>
            <w:ddList>
              <w:result w:val="0"/>
              <w:listEntry w:val="1) Deliver mail directly to us"/>
              <w:listEntry w:val="2) Delete tagged spam, no questions asked"/>
              <w:listEntry w:val="3) Forward tagged spam to us"/>
              <w:listEntry w:val="4) Check our spam and forward false positives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4" w:name="__Fieldmark__35_3882971676"/>
      <w:bookmarkStart w:id="15" w:name="__Fieldmark__35_3882971676"/>
      <w:bookmarkEnd w:id="15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mail@our3rddomain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__Fieldmark__37_3882971676"/>
            <w:enabled/>
            <w:ddList>
              <w:result w:val="0"/>
              <w:listEntry w:val="1) Deliver mail directly to us"/>
              <w:listEntry w:val="2) Delete tagged spam, no questions asked"/>
              <w:listEntry w:val="3) Forward tagged spam to us"/>
              <w:listEntry w:val="4) Check our spam and forward false positives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6" w:name="__Fieldmark__37_3882971676"/>
      <w:bookmarkStart w:id="17" w:name="__Fieldmark__37_3882971676"/>
      <w:bookmarkEnd w:id="17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8" w:name="__Fieldmark__38_3882971676"/>
      <w:bookmarkStart w:id="19" w:name="__Fieldmark__38_3882971676"/>
      <w:bookmarkEnd w:id="1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We use POP accounts, please contact us to discuss.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1405</wp:posOffset>
                </wp:positionH>
                <wp:positionV relativeFrom="paragraph">
                  <wp:posOffset>53340</wp:posOffset>
                </wp:positionV>
                <wp:extent cx="5645785" cy="35439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785" cy="354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Request for Supply of Services: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We request Xtreme Networks Limited to supply us the selected services in accordance with their Terms and Conditions as viewed at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http://www.xtreme.net.nz/terms.php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e acknowledge that CityLink, Cable Modem and Wireless plans include term contracts enforced by the network provider and we will be fiscally responsible in full for any early termination cost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igned:</w:t>
                              <w:tab/>
                              <w:t>_________________</w:t>
                              <w:tab/>
                              <w:t>Date:</w:t>
                              <w:tab/>
                            </w: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Name:</w:t>
                              <w:tab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ab/>
                              <w:tab/>
                              <w:tab/>
                              <w:tab/>
                              <w:t>Position:</w:t>
                              <w:tab/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55pt;height:279.05pt;mso-wrap-distance-left:9pt;mso-wrap-distance-right:9pt;mso-wrap-distance-top:0pt;mso-wrap-distance-bottom:0pt;margin-top:4.2pt;mso-position-vertical-relative:text;margin-left:85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240" w:hanging="240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Request for Supply of Services: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We request Xtreme Networks Limited to supply us the selected services in accordance with their Terms and Conditions as viewed at </w:t>
                      </w:r>
                      <w:hyperlink r:id="rId8">
                        <w:r>
                          <w:rPr>
                            <w:rStyle w:val="InternetLink"/>
                            <w:rFonts w:cs="Verdana" w:ascii="Verdana" w:hAnsi="Verdana"/>
                          </w:rPr>
                          <w:t>http://www.xtreme.net.nz/terms.php</w:t>
                        </w:r>
                      </w:hyperlink>
                      <w:r>
                        <w:rPr>
                          <w:rFonts w:cs="Verdana" w:ascii="Verdana" w:hAnsi="Verdana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>We acknowledge that CityLink, Cable Modem and Wireless plans include term contracts enforced by the network provider and we will be fiscally responsible in full for any early termination cost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Signed:</w:t>
                        <w:tab/>
                        <w:t>_________________</w:t>
                        <w:tab/>
                        <w:t>Date:</w:t>
                        <w:tab/>
                      </w: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Name:</w:t>
                        <w:tab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b/>
                        </w:rPr>
                        <w:tab/>
                        <w:tab/>
                        <w:tab/>
                        <w:tab/>
                        <w:t>Position:</w:t>
                        <w:tab/>
                      </w: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797" w:right="3026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xtreme.net.nz/support/mail.php" TargetMode="External"/><Relationship Id="rId7" Type="http://schemas.openxmlformats.org/officeDocument/2006/relationships/hyperlink" Target="http://www.xtreme.net.nz/terms.php" TargetMode="External"/><Relationship Id="rId8" Type="http://schemas.openxmlformats.org/officeDocument/2006/relationships/hyperlink" Target="http://www.xtreme.net.nz/terms.php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20:04:00Z</dcterms:created>
  <dc:creator>Mike Lee</dc:creator>
  <dc:description/>
  <dc:language>en-US</dc:language>
  <cp:lastModifiedBy>Mike Lee</cp:lastModifiedBy>
  <cp:lastPrinted>2008-03-06T09:46:00Z</cp:lastPrinted>
  <dcterms:modified xsi:type="dcterms:W3CDTF">2013-09-12T20:04:00Z</dcterms:modified>
  <cp:revision>2</cp:revision>
  <dc:subject/>
  <dc:title/>
</cp:coreProperties>
</file>