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w Client Services Reques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3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Xtreme Networks Limite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PO Box 13485, Johnsonvill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Level 3, The Thorndon Centr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191 Thorndon Quay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Wellington, New Zealan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PH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0800 GOXTREME (0800 46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FX: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  <w:t>0800 FXXTREME (0800 39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info@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www.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3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Xtreme Networks Limited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PO Box 13485, Johnsonvill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Level 3, The Thorndon Centr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191 Thorndon Quay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Wellington, New Zealand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PH:</w:t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0800 GOXTREME (0800 46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FX: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  <w:t>0800 FXXTREME (0800 39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info@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www.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>Company Name: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hysical Address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number and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ical Contact 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stal Address </w:t>
      </w:r>
      <w:r>
        <w:rPr>
          <w:rFonts w:cs="Verdana" w:ascii="Verdana" w:hAnsi="Verdana"/>
          <w:sz w:val="20"/>
          <w:szCs w:val="20"/>
        </w:rPr>
        <w:t>(If Different To Above)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address / PO Box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ostal Code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ounts Contact Name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siness Engaged In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CityLink connections require a 2-3 week lead time, preferably 3.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Cable modem connections require an 11 working day lead tim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Wireless lead times will vary from site to s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ll connections other than ADSL include a minimum 12 month contract requirement from the Network Prov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nection Type:</w:t>
        <w:tab/>
        <w:tab/>
      </w:r>
      <w:r>
        <w:fldChar w:fldCharType="begin">
          <w:ffData>
            <w:name w:val="__Fieldmark__19_459390199"/>
            <w:enabled/>
            <w:ddList>
              <w:result w:val="0"/>
              <w:listEntry w:val="UFB 50/10"/>
              <w:listEntry w:val="UFB 100/50"/>
              <w:listEntry w:val="UFB 100/100"/>
              <w:listEntry w:val="CityLink Opta5"/>
              <w:listEntry w:val="CityLink Opta10"/>
              <w:listEntry w:val="CityLink Opta50"/>
              <w:listEntry w:val="CityLink Opta100"/>
              <w:listEntry w:val="CityLink Quanta50"/>
              <w:listEntry w:val="CityLink Quanta100"/>
              <w:listEntry w:val="CityLink Quanta500"/>
              <w:listEntry w:val="CityLink Quanta1000"/>
              <w:listEntry w:val="VDSL"/>
              <w:listEntry w:val="EUBA With POTS"/>
              <w:listEntry w:val="EUBA Without POTS"/>
              <w:listEntry w:val="Smartlinx3 Wireless 2Mb"/>
              <w:listEntry w:val="Smartlinx3 Wireless 5Mb"/>
              <w:listEntry w:val="Smartlinx3 Wireless 10Mb"/>
              <w:listEntry w:val="Araneo Wireless 2Mb Full Duplex"/>
              <w:listEntry w:val="Araneo Wireless 5Mb Full Duplex"/>
              <w:listEntry w:val="Araneo Wireless 10Mb Full Duplex"/>
              <w:listEntry w:val="Cable Modem 2Mb"/>
              <w:listEntry w:val="Cable Modem 10Mb"/>
              <w:listEntry w:val="HSNS"/>
              <w:listEntry w:val="Co-Location"/>
              <w:listEntry w:val="N/A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19_459390199"/>
      <w:bookmarkStart w:id="1" w:name="__Fieldmark__19_459390199"/>
      <w:bookmarkEnd w:id="1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/Bandwidth Plan:</w:t>
        <w:tab/>
      </w:r>
      <w:r>
        <w:fldChar w:fldCharType="begin">
          <w:ffData>
            <w:name w:val="__Fieldmark__20_459390199"/>
            <w:enabled/>
            <w:ddList>
              <w:result w:val="0"/>
              <w:listEntry w:val="20GB International"/>
              <w:listEntry w:val="40GB International"/>
              <w:listEntry w:val="60GB International"/>
              <w:listEntry w:val="80GB International"/>
              <w:listEntry w:val="100GB International"/>
              <w:listEntry w:val="20GB Total Traffic"/>
              <w:listEntry w:val="40GB Total Traffic"/>
              <w:listEntry w:val="80GB Total Traffic"/>
              <w:listEntry w:val="120GB Total Traffic"/>
              <w:listEntry w:val="160GB Total Traffic"/>
              <w:listEntry w:val="1Mb Standard Guaranteed"/>
              <w:listEntry w:val="2Mb Standard Guaranteed"/>
              <w:listEntry w:val="3Mb Standard Guaranteed"/>
              <w:listEntry w:val="4Mb Standard Guaranteed"/>
              <w:listEntry w:val="5Mb Standard Guaranteed"/>
              <w:listEntry w:val="1Mb Premium Guaranteed"/>
              <w:listEntry w:val="2Mb Premium Guaranteed"/>
              <w:listEntry w:val="3Mb Premium Guaranteed"/>
              <w:listEntry w:val="4Mb Premium Guaranteed"/>
              <w:listEntry w:val="5Mb Premium Guaranteed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20_459390199"/>
      <w:bookmarkStart w:id="3" w:name="__Fieldmark__20_459390199"/>
      <w:bookmarkEnd w:id="3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ferred Install Date:</w:t>
        <w:tab/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IP Addresses:</w:t>
        <w:tab/>
      </w:r>
      <w:r>
        <w:fldChar w:fldCharType="begin">
          <w:ffData>
            <w:name w:val="__Fieldmark__22_459390199"/>
            <w:enabled/>
            <w:ddList>
              <w:result w:val="1"/>
              <w:listEntry w:val="/28 = 14 useable IP addresses"/>
              <w:listEntry w:val="Not required"/>
              <w:listEntry w:val="/30 = 2 useable IP addresses"/>
              <w:listEntry w:val="/29 = 6 useable IP addresses"/>
              <w:listEntry w:val="/27 = 30 useable IP addresses"/>
              <w:listEntry w:val="/26 = 62 useable IP addresses"/>
              <w:listEntry w:val="/25 = 126 useable IP addresses"/>
              <w:listEntry w:val="/24 = 1 Class C = 254 useable IP addresses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4" w:name="__Fieldmark__22_459390199"/>
      <w:bookmarkStart w:id="5" w:name="__Fieldmark__22_459390199"/>
      <w:bookmarkEnd w:id="5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Services Re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in Name Registration and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1st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2n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3r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1st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7_459390199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27_459390199"/>
      <w:bookmarkStart w:id="7" w:name="__Fieldmark__27_459390199"/>
      <w:bookmarkEnd w:id="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2n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9_459390199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29_459390199"/>
      <w:bookmarkStart w:id="9" w:name="__Fieldmark__29_459390199"/>
      <w:bookmarkEnd w:id="9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3r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1_459390199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__Fieldmark__31_459390199"/>
      <w:bookmarkStart w:id="11" w:name="__Fieldmark__31_459390199"/>
      <w:bookmarkEnd w:id="11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 xml:space="preserve">Spam Filtering </w:t>
      </w:r>
      <w:r>
        <w:rPr>
          <w:rFonts w:cs="Verdana" w:ascii="Verdana" w:hAnsi="Verdana"/>
          <w:sz w:val="20"/>
          <w:szCs w:val="20"/>
        </w:rPr>
        <w:t xml:space="preserve">(As per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xtreme.net.nz/support/mail.php</w:t>
        </w:r>
      </w:hyperlink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1st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3_459390199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2" w:name="__Fieldmark__33_459390199"/>
      <w:bookmarkStart w:id="13" w:name="__Fieldmark__33_459390199"/>
      <w:bookmarkEnd w:id="13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2n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5_459390199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4" w:name="__Fieldmark__35_459390199"/>
      <w:bookmarkStart w:id="15" w:name="__Fieldmark__35_459390199"/>
      <w:bookmarkEnd w:id="15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3r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7_459390199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6" w:name="__Fieldmark__37_459390199"/>
      <w:bookmarkStart w:id="17" w:name="__Fieldmark__37_459390199"/>
      <w:bookmarkEnd w:id="1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8" w:name="__Fieldmark__38_459390199"/>
      <w:bookmarkStart w:id="19" w:name="__Fieldmark__38_459390199"/>
      <w:bookmarkEnd w:id="1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We use POP accounts, please contact us to discuss.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53340</wp:posOffset>
                </wp:positionV>
                <wp:extent cx="5645785" cy="35439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quest for Supply of Services: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e request Xtreme Networks Limited to supply us the selected services in accordance with their Terms and Conditions as viewed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http://www.xtreme.net.nz/terms.php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cknowledge that CityLink, Cable Modem and Wireless plans include term contracts enforced by the network provider and we will be fiscally responsible in full for any early termination cos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igned:</w:t>
                              <w:tab/>
                              <w:t>_________________</w:t>
                              <w:tab/>
                              <w:t>Date:</w:t>
                              <w:tab/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:</w:t>
                              <w:tab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ab/>
                              <w:tab/>
                              <w:t>Position:</w:t>
                              <w:tab/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5pt;height:279.05pt;mso-wrap-distance-left:9pt;mso-wrap-distance-right:9pt;mso-wrap-distance-top:0pt;mso-wrap-distance-bottom:0pt;margin-top:4.2pt;mso-position-vertical-relative:text;margin-left:8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40" w:hanging="240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quest for Supply of Services: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e request Xtreme Networks Limited to supply us the selected services in accordance with their Terms and Conditions as viewed at 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http://www.xtreme.net.nz/terms.php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e acknowledge that CityLink, Cable Modem and Wireless plans include term contracts enforced by the network provider and we will be fiscally responsible in full for any early termination cos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igned:</w:t>
                        <w:tab/>
                        <w:t>_________________</w:t>
                        <w:tab/>
                        <w:t>Date:</w:t>
                        <w:tab/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ame:</w:t>
                        <w:tab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ab/>
                        <w:tab/>
                        <w:t>Position:</w:t>
                        <w:tab/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97" w:right="3026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xtreme.net.nz/support/mail.php" TargetMode="External"/><Relationship Id="rId7" Type="http://schemas.openxmlformats.org/officeDocument/2006/relationships/hyperlink" Target="http://www.xtreme.net.nz/terms.php" TargetMode="External"/><Relationship Id="rId8" Type="http://schemas.openxmlformats.org/officeDocument/2006/relationships/hyperlink" Target="http://www.xtreme.net.nz/terms.ph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04:00Z</dcterms:created>
  <dc:creator>Mike Lee</dc:creator>
  <dc:description/>
  <dc:language>en-US</dc:language>
  <cp:lastModifiedBy>Mike Lee</cp:lastModifiedBy>
  <cp:lastPrinted>2008-03-06T09:46:00Z</cp:lastPrinted>
  <dcterms:modified xsi:type="dcterms:W3CDTF">2013-09-12T20:04:00Z</dcterms:modified>
  <cp:revision>2</cp:revision>
  <dc:subject/>
  <dc:title/>
</cp:coreProperties>
</file>